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А</w:t>
      </w:r>
    </w:p>
    <w:p>
      <w:pPr>
        <w:pStyle w:val="Style18"/>
        <w:rPr/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Кикну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7.01.2017       № 2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СХЕМА ТЕПЛОСНАБЖ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Кикнурского город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Кикнурского района Кировской области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ХЕМА ТЕПЛОСНАБЖЕНИЯ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икнурского городского поселения Кикнур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ировской  обла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разработки схемы теплоснабжения Кикнурского городского поселения Кикнурского  муниципального района Кировской области является: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7.07.2010 года № 190 -ФЗ «О  теплоснабжении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е  Правительства РФ от 22 Февраля 2012 г. N 154 "О требованиях к схемам теплоснабжения, порядку их разработки и утверждения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неральный план посе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  разработки схемы теплоснабжения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теплоснабж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992020"/>
            <w:sz w:val="24"/>
            <w:szCs w:val="24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разрабатывается  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хема теплоснабжения 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задачами при разработке схемы теплоснабжения 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период до 2027 г. являются:</w:t>
      </w:r>
    </w:p>
    <w:p>
      <w:pPr>
        <w:pStyle w:val="Normal"/>
        <w:numPr>
          <w:ilvl w:val="0"/>
          <w:numId w:val="1"/>
        </w:numPr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системы теплоснабжения  и анализ существующей ситуации в теплоснабжении  поселения.</w:t>
      </w:r>
    </w:p>
    <w:p>
      <w:pPr>
        <w:pStyle w:val="Normal"/>
        <w:numPr>
          <w:ilvl w:val="0"/>
          <w:numId w:val="1"/>
        </w:numPr>
        <w:spacing w:lineRule="atLeast" w:line="21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1"/>
        </w:numPr>
        <w:spacing w:lineRule="atLeast" w:line="21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оптимального варианта развития теплоснабжения и основные рекомендации по развитию системы теплоснабжения городского поселения до 2027года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плоснабжающая организация определяется схемой теплоснаб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992020"/>
            <w:sz w:val="24"/>
            <w:szCs w:val="24"/>
            <w:lang w:eastAsia="ru-RU"/>
          </w:rPr>
          <w:t>инвестиционную программ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плоснабжающей организации и, как следствие, могут быть включены в соответствующий 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992020"/>
            <w:sz w:val="24"/>
            <w:szCs w:val="24"/>
            <w:lang w:eastAsia="ru-RU"/>
          </w:rPr>
          <w:t>тари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992020"/>
            <w:sz w:val="24"/>
            <w:szCs w:val="24"/>
            <w:lang w:eastAsia="ru-RU"/>
          </w:rPr>
          <w:t>коммунального комплекс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икнурского городского поселения Кикнурского муниципального района Кировской 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кнурское городское поселение находится на юго-Западе Кировской области, граничит с Потняковским, Цекеевским, Ваштрангским, Кокшагским поселениеми Кикнурского района. В состав Кикнурского городского поселения входят Кикнурский поселковый округ, Турусиновский сельский округ и пгт.Кикнур, который является одновременно центром городского поселения и районным центром, занимает площадь 1005 га. На территории поселения находится 12 населённых пунктов с общей численностью 5631 человек. Он расположен в 60 км. От железной дороги, в 121 километре от пристани на реке Вятка в городе Советске и в 301 километре от областного центра – города Кирова. По территории поселения проходит трасса регионального значения Нижний Новгород-Ки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пгт.Кикнур 355 га, из которых застроенная территория занимает третью часть. Население посёлка на 01.01.2013 года составляет 4903 человека. Крупные и средние промышленные предприятия отсутству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Кикнурского городского поселения расположения объекта относится к зоне умеренного континентального климата с коротким, сравнительно теплым летом и продолжительностью холодной и многоснежной зимой. Существенное влияние на местные климатические условия оказывают ветры со стороны Атлантики и Средиземноморья, что определяет преобладание южного и юго-западного переноса возду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тровой режим: в течении всего года на территории поселения преобладают южные, юго-западные ветра (декабрь-февраль), северо-западные и северные ветра (июнь-авгус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НиП 23-01-99* «Строительная климатология», ТСН 23-3ХХ-2003-Кировской области, утвержденным  Постановлением  Правительства Кировской области от 06.01.2004 №59/348 «Об утверждении  ТСН 23-3ХХ-2003 Кировской области» в  жилых и общественных зданий» для  Кикнурского  района Кировской  области приняты следующие дан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ая температура наружного воздуха            - 33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яя температура отопительного периода        - 4,48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ельность отопительного периода           217 дн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Показатели перспективного спроса на тепловую энергию (мощность) и теплоноситель в установленных границах территории  п.г.т. Кикнур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уществующее состоя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тпуск произведенной тепловой  энергии  потребителям (население поселения (5 многоэтажных жилых домов), бюджетных организаций, социально значимых объектов, предприятий, и прочих потребителей)  осуществляется через тепловую сеть, расположенную на территории посел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ставщиками тепловой энергии в поселении являются МУП «Коммунальщик» – теплогенерирующее предприятие эксплуатирующая  5-ть котельных блочно-модульные котельные на  местном топливе (опил и дрова) с общей суммарной мощностью 4,1 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 теплоснабжения двухтрубная открытая. Протяженность тепловых сетей составляет 2,253 км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268"/>
        <w:gridCol w:w="2835"/>
      </w:tblGrid>
      <w:tr>
        <w:trPr>
          <w:tblHeader w:val="true"/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Краткая характеристика котельных, расположенных на территории городского поселения  пгт.  Кикнур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1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1,7 Гкал/час., подключенная нагрузка составляет 0,61 Гкал/час (фактическая). Система теплоснабжения двухтрубная открытая, протяженность теплосети центрального отопления  в однотрубном исчислении составляет 1,102 км. Здание котельной №1 1972 года постройки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35,3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 -2ш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 1шт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К-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80-160      П  90 м3/час, Н-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- 80/16 ДЕ              П    80 м3/час,Н- 16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20/8             П   25 м3/час, Н-20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3 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2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6 Гкал/час., подключенная нагрузка составляет 0,1 Гкал/час (факт). Теплосетей нет Здание котельной №2  2005 года постройки находится в основном производственном здании (банно- прачечного здания) 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-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-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– 25/20   П 25 м3/час, Н-30 м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- 45/30     П 45м3/час, Н- 30 м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2,2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 7,5 квт  3000 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  К-8/18     П  8 м3/час, Н -18 м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,5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3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3 Гкал/час. подключенная нагрузка составляет 0,1 Гкал/час (факт). Система теплоснабжения двухтрубная открытая, протяженность теплосети центрального отопления в однотрубном исчислении составляет 0,335 км.  Здание котельной №3  2002 года постройки находится в основном производственном здании (автогаража)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33,3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а-02м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45/30   П- 45м3/час, Н – 30 м    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tabs>
                <w:tab w:val="clear" w:pos="708"/>
                <w:tab w:val="left" w:pos="496" w:leader="none"/>
                <w:tab w:val="center" w:pos="192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4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 и   работает на местном топливе - опиле. Общая установленная мощность котельной составляет 1,14 Гкал/час., подключенная нагрузка составляет 0,21 Гкал/час (факт). Система теплоснабжения двухтрубная открытая, протяженность теплосети центрального отопления  в однотрубном исчислении составляет 0,396 км. Здание котельной №4  2005 году передано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4 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1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18,4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7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center" w:pos="94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>КВМ 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50-200      П  70 м3/час, Н-26 м</w:t>
            </w:r>
          </w:p>
          <w:p>
            <w:pPr>
              <w:pStyle w:val="Normal"/>
              <w:rPr/>
            </w:pPr>
            <w:r>
              <w:rPr/>
              <w:t>К-100-80-160           П  90 м3/час,Н- 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ос -80/16 ДЕ     П – 80 м3/час, Н-16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5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0,4 Гкал/час., подключенная нагрузка составляет 0,14 Гкал/час (факт). Система теплоснабжения двухтрубная открытая, протяженность теплосети центрального отопления  в однотрубном исчислении составляет 0,120 км. Здание котельной №5 2010 года  передачи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978"/>
        <w:gridCol w:w="979"/>
        <w:gridCol w:w="983"/>
        <w:gridCol w:w="979"/>
        <w:gridCol w:w="979"/>
        <w:gridCol w:w="979"/>
        <w:gridCol w:w="980"/>
        <w:gridCol w:w="16"/>
        <w:gridCol w:w="1818"/>
        <w:gridCol w:w="20"/>
      </w:tblGrid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35,0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5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45/30      П  45 м3/час, Н-3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-20/18 П- 20м3/час, Н-18 м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-2,2квт 2800 оборотов /м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 Краткая характеристика тепловых сетей. 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ые сети введены в эксплуатацию в период с1993 по 1992год. Способ прокладки подземный, вид сети водяной, источники – пять  котельных. Общая длина трассы 2253,0 метров. Расчетные параметры: давление </w:t>
      </w:r>
      <w:r>
        <w:rPr>
          <w:rFonts w:cs="Times New Roman" w:ascii="Times New Roman" w:hAnsi="Times New Roman"/>
          <w:i/>
          <w:sz w:val="24"/>
          <w:szCs w:val="24"/>
        </w:rPr>
        <w:t>0,6 МПа</w:t>
      </w:r>
      <w:r>
        <w:rPr>
          <w:rFonts w:cs="Times New Roman" w:ascii="Times New Roman" w:hAnsi="Times New Roman"/>
          <w:sz w:val="24"/>
          <w:szCs w:val="24"/>
        </w:rPr>
        <w:t xml:space="preserve"> (6,0)(кгс/кв. см); температура </w:t>
      </w:r>
      <w:r>
        <w:rPr>
          <w:rFonts w:cs="Times New Roman" w:ascii="Times New Roman" w:hAnsi="Times New Roman"/>
          <w:i/>
          <w:sz w:val="24"/>
          <w:szCs w:val="24"/>
        </w:rPr>
        <w:t xml:space="preserve">95 </w:t>
      </w:r>
      <w:r>
        <w:rPr>
          <w:rFonts w:cs="Times New Roman" w:ascii="Times New Roman" w:hAnsi="Times New Roman"/>
          <w:sz w:val="24"/>
          <w:szCs w:val="24"/>
        </w:rPr>
        <w:t>град. C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в 2009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а тепловых сетей школьной котельной – 530 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вых сетей к двухэтажному дому по ул. Ленина, 34 и к районному суду по ул.Ленина,38 – 25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 в 2010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трассы от котельной до здания администрации, отделения милиции и жилого дома по ул. С.Шарыгина, 1а – 36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теплотрассы от котельной до редакции – 64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теплотрасс производился в 2012 год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 котельной до жилого дома по пер.Светлому, д.2 – 40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к школе №2 – 21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школьной котельной до интерната – 59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ХАРАКТЕРИСТИКА ТЕПЛОВОЙ СЕТ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убы</w:t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806"/>
        <w:gridCol w:w="806"/>
        <w:gridCol w:w="808"/>
        <w:gridCol w:w="811"/>
        <w:gridCol w:w="899"/>
        <w:gridCol w:w="811"/>
        <w:gridCol w:w="630"/>
        <w:gridCol w:w="545"/>
        <w:gridCol w:w="545"/>
        <w:gridCol w:w="545"/>
        <w:gridCol w:w="720"/>
        <w:gridCol w:w="6"/>
        <w:gridCol w:w="724"/>
      </w:tblGrid>
      <w:tr>
        <w:trPr>
          <w:trHeight w:val="600" w:hRule="atLeast"/>
          <w:cantSplit w:val="true"/>
        </w:trPr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частка трассы </w:t>
            </w:r>
          </w:p>
        </w:tc>
        <w:tc>
          <w:tcPr>
            <w:tcW w:w="2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ющая труба 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труба 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и  </w:t>
              <w:br/>
              <w:t xml:space="preserve">группа  </w:t>
              <w:br/>
              <w:t xml:space="preserve">трубы  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 xml:space="preserve">сертифи- </w:t>
              <w:br/>
              <w:t xml:space="preserve">ката     </w:t>
              <w:br/>
              <w:t xml:space="preserve">трубы    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</w:t>
              <w:br/>
              <w:t xml:space="preserve">трубы, </w:t>
              <w:br/>
              <w:t xml:space="preserve">куб. м </w:t>
            </w:r>
          </w:p>
        </w:tc>
      </w:tr>
      <w:tr>
        <w:trPr>
          <w:trHeight w:val="840" w:hRule="atLeast"/>
          <w:cantSplit w:val="true"/>
        </w:trPr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-  </w:t>
              <w:br/>
              <w:t xml:space="preserve">руж- </w:t>
              <w:br/>
              <w:t xml:space="preserve">ный  </w:t>
              <w:br/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- </w:t>
              <w:br/>
              <w:t xml:space="preserve">щина </w:t>
              <w:br/>
              <w:t>стен-</w:t>
              <w:br/>
              <w:t xml:space="preserve">ки,  </w:t>
              <w:br/>
              <w:t xml:space="preserve">м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-  </w:t>
              <w:br/>
              <w:t xml:space="preserve">руж- </w:t>
              <w:br/>
              <w:t xml:space="preserve">ный  </w:t>
              <w:br/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- </w:t>
              <w:br/>
              <w:t xml:space="preserve">щина </w:t>
              <w:br/>
              <w:t>стен-</w:t>
              <w:br/>
              <w:t xml:space="preserve">ки, 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- </w:t>
              <w:br/>
              <w:t>даю-</w:t>
              <w:br/>
              <w:t xml:space="preserve">ща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- </w:t>
              <w:br/>
              <w:t>рат-</w:t>
              <w:br/>
              <w:t xml:space="preserve">на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- </w:t>
              <w:br/>
              <w:t>даю-</w:t>
              <w:br/>
              <w:t xml:space="preserve">щая 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- </w:t>
              <w:br/>
              <w:t>рат-</w:t>
              <w:br/>
              <w:t xml:space="preserve">на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- </w:t>
              <w:br/>
              <w:t>даю-</w:t>
              <w:br/>
              <w:t xml:space="preserve">щая 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- </w:t>
              <w:br/>
              <w:t>рат-</w:t>
              <w:br/>
              <w:t xml:space="preserve">ная </w:t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  <w:p>
            <w:pPr>
              <w:pStyle w:val="Normal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200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  <w:p>
            <w:pPr>
              <w:pStyle w:val="Normal"/>
              <w:rPr>
                <w:lang w:val="en-US" w:eastAsia="ru-RU"/>
              </w:rPr>
            </w:pPr>
            <w:r>
              <w:rPr>
                <w:lang w:eastAsia="ru-RU"/>
              </w:rPr>
              <w:t>135</w:t>
            </w:r>
          </w:p>
          <w:p>
            <w:pPr>
              <w:pStyle w:val="Normal"/>
              <w:spacing w:before="0" w:after="200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940" w:leader="none"/>
              </w:tabs>
              <w:ind w:left="-790" w:right="-61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-котельная №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ете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сете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Тарифы теплоснабжающих организаций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905"/>
        <w:gridCol w:w="2313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естр теплоснабжающей организации на 2013г.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редприятия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ифы , установленный, РСТ с учетом передачи тепловой энергии (руб.Гкал)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1.01.13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01.07.13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Коммунальщик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7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.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тельна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276"/>
        <w:gridCol w:w="1559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тельная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/д Ленина 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д пер. Свет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/д ул С Ша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ж/д ул. Первама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. Департаме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ст.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значе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суд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овста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адз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оль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екционное отд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протезный и лабора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и родиль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ия и хиру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б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защи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мощи семье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у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Журав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аков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(гара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Коммунэнер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9,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559"/>
        <w:gridCol w:w="1460"/>
        <w:gridCol w:w="1351"/>
      </w:tblGrid>
      <w:tr>
        <w:trPr>
          <w:trHeight w:val="26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тельная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айц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итюш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у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ли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аже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О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лтур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осу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м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Ел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(свободн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чное отд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а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ком.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и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</w:tr>
      <w:tr>
        <w:trPr>
          <w:trHeight w:val="360" w:hRule="atLeast"/>
        </w:trPr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71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/д пер. Юбилейны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жарная ча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ое зд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П «Коммунальщик»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сарный це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2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зница, токарный и столярный це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3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6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(Гкал/ год)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6,74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школы 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средней школы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3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средней школы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,5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2,83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1,9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гараж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7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,9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отпуск тепловой энергии по МУП «Коммунальщик»   (Гкал/г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6,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rFonts w:cs="Tahoma" w:ascii="Tahoma" w:hAnsi="Tahoma"/>
          <w:color w:val="000000"/>
          <w:sz w:val="19"/>
          <w:szCs w:val="19"/>
        </w:rPr>
        <w:t>     </w:t>
      </w:r>
      <w:r>
        <w:rPr>
          <w:rFonts w:eastAsia="Tahoma" w:cs="Tahoma" w:ascii="Tahoma" w:hAnsi="Tahoma"/>
          <w:color w:val="000000"/>
          <w:sz w:val="19"/>
          <w:szCs w:val="19"/>
        </w:rPr>
        <w:t xml:space="preserve"> </w:t>
      </w:r>
      <w:r>
        <w:rPr>
          <w:b/>
        </w:rPr>
        <w:t>Учитывая, что  проектом Генерального плана городского  поселения не предусмотрено изменение схемы теплоснабж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Радиус эффективного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 теплоснабжения можно выделить оптимизацию систем теплоснабжения  путем разделения сетей отопления и горячего водоснабжения. Данное мероприятие позволит снизить  затраты на производство тепловой  энергии в осенний и весенний периоды когда теплогенерирующая организация вынуждена поднять нижнюю срезку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етевой воды до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ГВС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(согласно СанПин)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наружного воздуха -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/>
        <w:t>. 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9"/>
        <w:gridCol w:w="5159"/>
      </w:tblGrid>
      <w:tr>
        <w:trPr>
          <w:tblHeader w:val="true"/>
          <w:trHeight w:val="10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972" w:hRule="atLeast"/>
        </w:trPr>
        <w:tc>
          <w:tcPr>
            <w:tcW w:w="4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ма многоквартирного жилого фонда, крупные общественные здания, производственные и коммунально-бытовые предприятия подключены к централизованной системе теплоснабжения, которая состоит из   5-ти котельных и тепловых сетей.  Тепловые сети выполнены двухтрубном исполнении с открытой схемой теплоснабжения.   Эксплуатацию  котельных, расположенных на территории пгт. Кикнур  осуществляет МУП «Коммунальщик», эксплуатацию тепловых сетей осуществляет МУП «Коммунальщик» пгт. Кикн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перспективных объектов, расположенных на территории поселка  предлагается осуществить  от существующих котельных, имеющих запас мощности  порядка 72 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алоэтажных  индивидуальных домов (коттеджи) предлагается устройство теплоснабжения от индивидуальных автономных источ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</w:t>
      </w:r>
      <w:r>
        <w:rPr/>
        <w:t>. Описание существующих и перспективных зон действия источников тепловой энерг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9"/>
        <w:gridCol w:w="5159"/>
      </w:tblGrid>
      <w:tr>
        <w:trPr>
          <w:tblHeader w:val="true"/>
          <w:trHeight w:val="6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действия 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1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.Шарыгина, Ленина, Советская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2 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пер. Юбилейный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ул. Пушкина, ул. Набережная, ул. Комсомольская, ул. Просвещения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ул. Просвещения, ул. Советская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  <w:gridCol w:w="2332"/>
        <w:gridCol w:w="2343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пад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(ц.к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(база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(школа)</w:t>
            </w:r>
          </w:p>
        </w:tc>
      </w:tr>
      <w:tr>
        <w:trPr>
          <w:trHeight w:val="54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(ДК)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 тепловой нагрузки в перспективных зонах действия источников тепловой энергии равны существующим, так как  котельные имеют запас мощности равный 72% В Генеральном плане Кикнурского городского поселения  предусмотрено изменение существующей схемы теплоснабжения поселка                                                 с целью улучшение качества тепла и оптимизация теплопотребления.  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Теплоснабжение перспективных объектов, возможно осуществить, как  от  действующих  котельных, с прокладкой тепловых сетей в радиусе эффективного теплоснабжения пгт Кикнур так и от  современных  автономных источников тепла. Существующие котельные  имеют достаточные резервные мощности, которые смогут обеспечить тепловой энергией планируемую перспективную застройк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ри  прокладке к перспективным объектам  или пере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before="0" w:after="0"/>
        <w:ind w:left="66" w:firstLine="6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984"/>
        <w:gridCol w:w="190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располагаемая мощность источника, Гкал/час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2.7 </w:t>
      </w:r>
      <w:r>
        <w:rPr>
          <w:rStyle w:val="StrongEmphasis"/>
          <w:color w:val="000000"/>
        </w:rPr>
        <w:t>Перспективные балансы тепловой мощности и  тепловой нагрузки  в перспективных зонах действия источников тепловой энергии, в том числе работающих на единую тепловую сеть, на каждом этапе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Существующий резерв тепловой мощности дает возможность подключения перспективных объектов, но значительная отдаленность жилой застройки не позволяет считать существующий радиус теплоснабжения  эффективны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На основании  проектных предложений генерального плана поселения, суммарная тепловая нагрузка нового строительства составит 16,0 Гкал/час ( многофункциональных зон – 9.1 Гкал/час, застройки индивидуального типа – 6.9 Гкал/час.) Тепловая нагрузка сохраниться на уровне 2020 год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Мощность котельных, оборудование и местоположение, прохождение и диаметры теплотрасс, уточняются на последующей стадии проектирования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Жилую  застройку индивидуального типа с тепловой нагрузкой 6,9 Гкал/час предлагается обеспечивать от индивидуальных тепловых установок с тепловой нагрузкой- 6.9 Гкал/час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537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537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5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Style w:val="StrongEmphasis"/>
          <w:rFonts w:eastAsia="Tahoma" w:cs="Tahoma" w:ascii="Tahoma" w:hAnsi="Tahoma"/>
          <w:color w:val="000000"/>
          <w:sz w:val="19"/>
          <w:szCs w:val="19"/>
        </w:rPr>
        <w:t xml:space="preserve">     </w:t>
      </w:r>
      <w:r>
        <w:rPr>
          <w:rStyle w:val="StrongEmphasis"/>
          <w:rFonts w:cs="Tahoma" w:ascii="Tahoma" w:hAnsi="Tahoma"/>
          <w:color w:val="000000"/>
          <w:sz w:val="19"/>
          <w:szCs w:val="19"/>
        </w:rPr>
        <w:t>2.10. Договора на поддержание резервной тепловой мощности, долгосрочные договора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 – отсутству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6" w:firstLine="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.Перспективные балансы теплонос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спективе при изменении схемы теплоснабжения (переходе от двухтрубной схемы к четырехтрубной) горячее водоснабжение будет осуществляться от теплообменников, установленных на блочно-модульных  котельных  производительностью 1.0 Гкал /час.</w:t>
      </w:r>
    </w:p>
    <w:p>
      <w:pPr>
        <w:pStyle w:val="Style17"/>
        <w:shd w:fill="FFFFFF" w:val="clear"/>
        <w:spacing w:lineRule="atLeast" w:line="332" w:before="0" w:after="158"/>
        <w:ind w:firstLine="720"/>
        <w:rPr>
          <w:color w:val="000000"/>
        </w:rPr>
      </w:pPr>
      <w:r>
        <w:rPr>
          <w:color w:val="000000"/>
        </w:rPr>
        <w:t>Источникам водоснабжения является техническая вода. Основное направление водопользования: вода для подпитки котлов, подпитка тепловой сети (компенсация потерь), вода для нужд системы химической водопод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 в аварийных режимах работы систем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585"/>
        <w:gridCol w:w="2586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 (ЦТП), ад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подпиточных насос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ВПУ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>
          <w:trHeight w:val="72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т/час</w:t>
            </w:r>
          </w:p>
        </w:tc>
      </w:tr>
      <w:tr>
        <w:trPr>
          <w:trHeight w:val="57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3/ч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м3/ч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ind w:left="180" w:firstLine="540"/>
        <w:rPr/>
      </w:pPr>
      <w:r>
        <w:rPr>
          <w:color w:val="000000"/>
        </w:rPr>
        <w:t>Для устойчивой и продолжительной работы без проведения чистки и замены водоподгревателей на котельных, магистральных трубопроводов и внутридомового инженерного оборудования  необходим монтаж установок  современной автоматизированной системы  хим.водоподготовки для работы во вторичном контуре «ЦТП-потребитель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дел 4. Предложения по новому строительству, реконструкции и техническому перевооружению источников тепловой энерг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, что  котельные имеют достаточный  резерв мощности для подключения объектов к системе отопления, новое строительство котельных не планируется. А так же проведение работ по приведению существующих сетей в нормативное состояние путем замены ветхих участков трубами в полиуретановой изоляции, замены запорной арматуры на трубопроводах, реконструкции тепловых камер. и т.д.  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Учитывая, что Генеральным планом Кикнурского городского  поселения не предусмотрено изменение схемы теплоснабжения поселения, теплоснабжение перспективных объектов, предлагается осуществить от автономных источников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К рассмотрению предлагаются проекты по реконструкции, техничекому перевооружению источников теплоты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Проект 1.Проведение работ по переводу паровых котлов котельной ЦКиД в водогрейный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Использование  паровых котлов ДКВР 6,5/13 в качестве водогрейных позволит кроме повышения производительности и  снижения затрат на собственные нужды в связи с упразднением теплообменников сетевой воды  и питательных насосов с оборудованием непрерывной продувки, существенно снижать расход топлива. Снижение расхода топлива и повышение теплопроизводительности достигается за счет оптимизации температуры уходящих газов (благодаря  увеличению разности температур между греющими газами и нагреваемой водой). Расход топлива, в среднем, снижается на 5%, возрастает тепловая мощность котельной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Экономия от реализации данного проекта складывается в результате: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1)  увеличения КПД и уменьшения расхода топлива на выработку такого же количесва тепл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2)  уменьшения затрат  на собственные нужды котельных,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3) уход от регламентных диагностирования котлов и паропроводов, освитедельсьвований и т.д. и соответствующих  финансовых расходов, связанных с этими работами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Годовая экономия   в натуральном выражении составит -249,9,9 Гк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чно-модульные котельные на опилочно - дровяном топливе  расположенные на территории пгт.Кикнур отвечают всем современным технико-экономическим требованиям ,в связи с чем, переоборудование или модернизация   котельных не предусматривается Теплоснабжение в Кикнурском городском поселении будет развиваться по следующим направления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 реконструкции существующих сетей системы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роприятий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036"/>
        <w:gridCol w:w="1366"/>
        <w:gridCol w:w="1276"/>
        <w:gridCol w:w="1167"/>
      </w:tblGrid>
      <w:tr>
        <w:trPr>
          <w:trHeight w:val="38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ланируемые работы на 2012-2014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тыс.рублей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 экономическое обоснование</w:t>
            </w:r>
          </w:p>
        </w:tc>
      </w:tr>
      <w:tr>
        <w:trPr>
          <w:trHeight w:val="1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натур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в год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/ру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 существующих тепловых сетей в нормативное состоя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ость работы тепловых сетей, снижение теплопотер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ка, замена ветхих участков трубами с полиуритановой изоляцией, замена запорной арматуры, реконструкция тепловых ка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3. Меры по выводу из эксплуатации, консервации и демонтажу избыточных мощностей на источниках тепловой энергии, а также выработавшего нормативный срок службы оборудования с низким КПД, когда продление срока службы технически невозможно или экономически нецелесообразно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Строительство в зоне жилой застройки современных блочно-модульных котельных с возможностью регулирования температуры на выходе их котельной в зависимости от температуры наружного воздуха. Рассчитанные проектные мощности котельных будут соответствовать присоединенным нагрузкам с учетом возможности подключения объектов на перспектив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Для обеспечения надежности системы теплоснабжения на каждом планируемом источнике необходимо предусмотреть установку котлов, производительность которых выбрана из расчета покрытия максимальных тепловых нагрузок в режиме наиболее холодного месяца при выходе одного котла из строя. Также на источниках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4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 </w:t>
      </w:r>
      <w:r>
        <w:rPr>
          <w:color w:val="000000"/>
        </w:rPr>
        <w:t>В соответствии с разрабатываемым Генеральным планом   городского поселения ,меры по переоборудованию котельных в источники комбинированной выработки электрической и тепловой энергии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5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 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6 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  </w:t>
      </w:r>
      <w:r>
        <w:rPr>
          <w:color w:val="000000"/>
        </w:rPr>
        <w:t>Учитывая, что Генеральным планом городского</w:t>
      </w:r>
      <w:r>
        <w:rPr/>
        <w:t xml:space="preserve"> поселения  не предусмотрено изменение схемы теплоснабж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5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</w:t>
      </w:r>
      <w:r>
        <w:rPr>
          <w:color w:val="000000"/>
        </w:rPr>
        <w:t>В каждом населенном пункте находится единственный объект теплоснабжения. 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, что Генеральным планом Кикнурского городского поселения не предусмотрено строительство дополнительных источников тепловой энергии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4.8 Существующий (сложившийся) оптимальный температурный  график работы котельных пгт.Кикнур                   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со спрямлением =70˚С для обеспечения  нормативной температурой горячего водоснабжения в жилых домах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 </w:t>
            </w: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 </w:t>
            </w: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7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Температурный график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зависимости температуры теплоносителя от среднесуточной температуры наружного воздуха, для работы котельных пгт.Кикнур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4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7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Оптимальный температурный график отпуска тепловой энергии для каждого источника тепловой энергии в системе теплоснабжения может быть скорректирован  в процессе проведения энергетического обследования источника тепловой энергии, тепловых сетей,  оборудования у потребителей тепловой энерг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едложения по новому строительству 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нструкции тепловых с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на территории Кикнурского городского поселения нет зон с дефицитом тепловой энергии перераспределение тепловой нагрузки не планируется. В перспективе использование существующих резер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 блочно-модульные котельные имеют запас мощности равный 72% На основании чего  строительство дополнительных сетей системы отопления с целью обеспечения перспективных приростов тепловой нагрузки не предусмотр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1.Реконструкция  котельной №5 (ЦКиД).  Замена оборудования  в котельной №5 МУП «Коммунальщик» с введением  дополнительных  сетей с учетом ликвидации  котельных Узла связи и ДЮСШ  позволит  МУП «Коммунальщик»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 котельной до  488,7 Гкал, или на 63,0%: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поч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улучшит  существующее значение  установленной  тепловой  мощности котельной с 37,5% до 60%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24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Реконструкция котельной №1 (центральная). Замена оборудования в котельной №1 МУП «Коммунальщик» с введением  дополнительных  сетей  с учетом ликвидации мелких  котельных пгт.  Кикнур;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котельной до  415,9 Гкал, или на 11,7%: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№1 и №2 (Журавлев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Осокин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3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улучшит  существующее значение  установленной  тепловой  мощности котельной с 40,6% до  45,3%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520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жилой дом ул.Советская, 32, 3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Журавлёв Г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сок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Журавлёв Г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реконструкция котельной №4 (школьная). Замена оборудования в котельной №1 МУП «Коммунальщик» с введением  дополнительных  сетей  с учетом ликвидации мелких  котельных пгт.  Кикнур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 увеличить объем  полезного отпуска тепловой энергии  до  751,7 Гкал,                 или на 65,8%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Макове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Суч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.ж.дом ул Пушк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. ж.д.  ул. Лен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Лопт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6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 улучшит  существующее значение  установленной  тепловой  мощности котельной с 20,0% до 32,7%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520"/>
      </w:tblGrid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. аптека ИП Макове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Сучк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ный жилой дом ул.Пушк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артирный жилой дом по ул.Ленина, д.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Лоптев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Перспективные топливные балансы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топливные балансы для каждого источника тепловой энергии, расположенного в границах  поселения по видам основного, резервного и аварийного топлива.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135"/>
        <w:gridCol w:w="1830"/>
        <w:gridCol w:w="1981"/>
        <w:gridCol w:w="1981"/>
      </w:tblGrid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расход топлива в натуральных единицах (м3,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вид топли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;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8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7. Инвестиции в новое строительство, реконструкцию и техническое перевооружение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 рассматриваются на основании коммерческих предложений поставщиков котельного оборудования и первоначально планируются на период до 2015 года, подлежат ежегодной корректировке на каждом этапе планируемого периода с учетом разрабатываемой  инвестиционной программы и программы комплексного развития коммунальной инженерной инфраструктуры Кикнурского городского поселения.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Данные об инвестициях могут быть дополнительно скорректированы  на стадии проектир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шение об определении единой теплоснабжающей организации определяет единую теплоснабжающую организацию и границы зон её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 жилой, общественной застройки и прочих потребителей  на территории Кикнурского городского поселения  осуществляется по централизованной системе теплоснабжения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квартирный  жилой фонд, крупные общественные здания, большинство производственные и коммунально-бытовые предприятия подключены к централизованной системе теплоснабжения, которая состоит из котельных и тепловых с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ственным поставщиком тепловой энергии в поселении является МУП «Коммунальщик» – теплогенерирующее предприятие эксплуатирующая  5 блочно-модульных котельных на топливе(опил, дрова) суммарной мощност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,1 </w:t>
      </w:r>
      <w:r>
        <w:rPr>
          <w:rFonts w:cs="Times New Roman" w:ascii="Times New Roman" w:hAnsi="Times New Roman"/>
          <w:sz w:val="24"/>
          <w:szCs w:val="24"/>
        </w:rPr>
        <w:t>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 </w:t>
      </w:r>
      <w:r>
        <w:rPr>
          <w:color w:val="000000"/>
        </w:rPr>
        <w:t>В настоящее время МУП «Коммунальщик» отвечает требованиям критериев по определению Единой теплоснабжающей организации в зоне централизованного теплоснабжения Кикнурского город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чего, на территории Кикнурского городского поселения одна ресурсоснабжающ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: МУП «Коммунальщик»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9. Решение о распределении  тепловой нагрузки  между источниками тепловой энергии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</w:t>
      </w:r>
      <w:r>
        <w:rPr>
          <w:color w:val="000000"/>
        </w:rPr>
        <w:t>Учитывая, что проектом генерального плана Кикнурского г/п не предусмотрено  изменение схемы теплоснабжения, распределение тепловой нагрузки между источниками тепловой энергии имеет следующий вид:</w:t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95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  <w:sz w:val="22"/>
          <w:szCs w:val="22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Выводы: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        </w:t>
      </w:r>
      <w:r>
        <w:rPr>
          <w:color w:val="000000"/>
        </w:rPr>
        <w:t>Развитие теплоснабжения до 2028 -года предполагается базировать на преимущественном использовании существующих котельных поселения с повышением эффективности топливного использования и  модернизацией установленного оборудования.</w:t>
      </w:r>
    </w:p>
    <w:p>
      <w:pPr>
        <w:pStyle w:val="Style17"/>
        <w:shd w:fill="FFFFFF" w:val="clear"/>
        <w:spacing w:lineRule="atLeast" w:line="332" w:before="0" w:after="158"/>
        <w:ind w:left="612" w:hanging="0"/>
        <w:rPr>
          <w:color w:val="000000"/>
        </w:rPr>
      </w:pPr>
      <w:r>
        <w:rPr>
          <w:color w:val="000000"/>
        </w:rPr>
        <w:t>1.     Существующая схема теплоснабжения, после выполнения  запланированной технологической модернизации, реконструкции, капитальных ремонтов, может соответствовать современным требованиям к технологии, эффективности, надежности и  надлежащему качеству услуг.</w:t>
      </w:r>
    </w:p>
    <w:p>
      <w:pPr>
        <w:pStyle w:val="Style17"/>
        <w:shd w:fill="FFFFFF" w:val="clear"/>
        <w:spacing w:lineRule="atLeast" w:line="332" w:before="0" w:after="158"/>
        <w:ind w:left="612" w:hanging="0"/>
        <w:rPr>
          <w:color w:val="000000"/>
        </w:rPr>
      </w:pPr>
      <w:r>
        <w:rPr>
          <w:color w:val="000000"/>
        </w:rPr>
        <w:t>2.    Выполнять замену  тепловых сетей следует из стальных труб в пенополиуретановой или полимерминеральной изоляц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rPr>
          <w:color w:val="000000"/>
        </w:rPr>
      </w:pPr>
      <w:r>
        <w:rPr>
          <w:color w:val="000000"/>
        </w:rPr>
        <w:t>3.     Для учета эффективности теплопотребления и снижения потерь тепла у потребителей необходимо наладить учет расхода тепла на отопление и  ГВС.   С этой целью источники теплоты и потребители  должны быть оборудованы узлами учета тепловой энерг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rPr/>
      </w:pPr>
      <w:r>
        <w:rPr>
          <w:color w:val="000000"/>
        </w:rPr>
        <w:t>5.     Проведение  энергоаудита теплоснабжающей организации,оформление  энергетических паспортов на все здания,  расположенные на территории Кикнурского городского поселения позволит  выявить  резервов экономии тепловой энергии, способы уменьшения потерь теплоты и  снижение себестоимости отпуска тепла от источника.</w:t>
      </w:r>
    </w:p>
    <w:p>
      <w:pPr>
        <w:pStyle w:val="Style17"/>
        <w:shd w:fill="FFFFFF" w:val="clear"/>
        <w:spacing w:lineRule="atLeast" w:line="332" w:before="0" w:after="158"/>
        <w:ind w:left="612" w:hanging="0"/>
        <w:rPr>
          <w:color w:val="000000"/>
        </w:rPr>
      </w:pPr>
      <w:r>
        <w:rPr>
          <w:color w:val="000000"/>
        </w:rPr>
        <w:t>6.     Внедрение частотного регулирования  в работу насосного оборудования котельных и ЦТП позволить повысить экономию энергоресурсов.</w:t>
      </w:r>
    </w:p>
    <w:p>
      <w:pPr>
        <w:pStyle w:val="Style17"/>
        <w:shd w:fill="FFFFFF" w:val="clear"/>
        <w:spacing w:lineRule="atLeast" w:line="332" w:before="0" w:after="158"/>
        <w:ind w:left="612" w:hanging="0"/>
        <w:rPr>
          <w:color w:val="000000"/>
        </w:rPr>
      </w:pPr>
      <w:r>
        <w:rPr>
          <w:color w:val="000000"/>
        </w:rPr>
        <w:t>Разработанная схема теплоснабжения должна ежегодно актуализироваться и один раз в пять лет корректироватьс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0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Кикнурского городского поселения бесхозяйных тепловых сетей не выявл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48;&#1085;&#1074;&#1077;&#1089;&#1090;&#1080;&#1094;&#1080;&#1080;" TargetMode="External"/><Relationship Id="rId4" Type="http://schemas.openxmlformats.org/officeDocument/2006/relationships/hyperlink" Target="http://ru.wikipedia.org/wiki/&#1058;&#1072;&#1088;&#1080;&#1092;" TargetMode="External"/><Relationship Id="rId5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16:00Z</dcterms:created>
  <dc:creator>Тюльканов И.А.</dc:creator>
  <dc:description/>
  <cp:keywords/>
  <dc:language>en-US</dc:language>
  <cp:lastModifiedBy>Игорь</cp:lastModifiedBy>
  <cp:lastPrinted>2017-01-31T13:29:00Z</cp:lastPrinted>
  <dcterms:modified xsi:type="dcterms:W3CDTF">2017-02-01T04:41:00Z</dcterms:modified>
  <cp:revision>25</cp:revision>
  <dc:subject/>
  <dc:title>схема сетей теплоснабжения</dc:title>
</cp:coreProperties>
</file>